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Sue Broderson</w:t>
      </w:r>
    </w:p>
    <w:p>
      <w:pPr>
        <w:pStyle w:val="Normal"/>
        <w:jc w:val="right"/>
        <w:rPr/>
      </w:pPr>
      <w:r>
        <w:rPr/>
        <w:t>May 23, 2008</w:t>
      </w:r>
    </w:p>
    <w:p>
      <w:pPr>
        <w:pStyle w:val="Normal"/>
        <w:jc w:val="right"/>
        <w:rPr/>
      </w:pPr>
      <w:r>
        <w:rPr/>
        <w:t>Tier 1, Group 2</w:t>
      </w:r>
    </w:p>
    <w:p>
      <w:pPr>
        <w:pStyle w:val="Normal"/>
        <w:rPr/>
      </w:pPr>
      <w:r>
        <w:rPr/>
      </w:r>
    </w:p>
    <w:p>
      <w:pPr>
        <w:pStyle w:val="Normal"/>
        <w:jc w:val="center"/>
        <w:rPr>
          <w:b/>
          <w:b/>
        </w:rPr>
      </w:pPr>
      <w:r>
        <w:rPr>
          <w:b/>
        </w:rPr>
        <w:t>Scenarios for Classroom Management</w:t>
      </w:r>
    </w:p>
    <w:p>
      <w:pPr>
        <w:pStyle w:val="Normal"/>
        <w:rPr>
          <w:b/>
          <w:b/>
        </w:rPr>
      </w:pPr>
      <w:r>
        <w:rPr>
          <w:b/>
        </w:rPr>
      </w:r>
    </w:p>
    <w:p>
      <w:pPr>
        <w:pStyle w:val="Normal"/>
        <w:rPr/>
      </w:pPr>
      <w:r>
        <w:rPr/>
        <w:t>1.  If I had observed Mrs. White start her lessons 10-15 minutes late on several occasions I would first schedule a time to meet with her.  During our meeting, I would share an observation about her room environment and then maybe her students.  I would ask for her feelings about her classroom environment and students so I could get a feel for her comfort level.  I would then ask how she usually starts a lesson and what she does to prepare for a lesson.  I am trying to assess if she comes prepared to teach or if she needs organizational skills to help her focus.  If after hearing Mrs. White’s view I believe she is not prepared for the lessons because of a lack of skill or knowledge base I would find a mentor teacher that could model good teaching skills.  I would offer staff development to increase her knowledge base and comfort level.  If it turns our Mrs. White is competent and knowledgeable but has organizational issues I would request to see her weekly lesson plans in advance.  I would also ask for a time line for completing each lesson so that I could monitor to see if she is followings her plans.  Above all, I would let Mrs. White know that on several occasions I have observed her to start her lessons 10-15 minutes late.  I would share how difficult it is to get all the content standards taught in such a short amount of time and how precious every minute is.  I would also share how for example taking ten minutes from each day equals 50 minutes which equates one whole class session per week.  It might also help Mrs. White to have a daily routine for her students such as DOL or review when they walk in so every minute counts.  I might also come to Mrs. White’s room about 15 minutes before school starts to see if she is prepared and to encourage her to seize the day.</w:t>
      </w:r>
    </w:p>
    <w:p>
      <w:pPr>
        <w:pStyle w:val="Normal"/>
        <w:rPr/>
      </w:pPr>
      <w:r>
        <w:rPr/>
      </w:r>
    </w:p>
    <w:p>
      <w:pPr>
        <w:pStyle w:val="Normal"/>
        <w:rPr/>
      </w:pPr>
      <w:r>
        <w:rPr/>
        <w:t xml:space="preserve">2.  The middle school teacher that continues to keep his/her kids after the bell rings needs to make the connection that his/her actions impact the teachers and students in all classes.  I would praise this teacher for being such a hard working and dedicated teacher that obviously values every minute of instruction.  I would also ask if he/she might be interested in mentoring new teachers because of his/her passion for teaching.  I would share that as much as he/she loves teaching he/she needs to stick to the bell schedule so the students and teachers have a chance to take a breath and get to other classes.   I would also focus on how his/her fellow teachers value every minute with their students as well and how difficult it can be to stop teaching to let students out at the bell.  It’s important to value the students’ time as well as fellow colleagues. </w:t>
      </w:r>
    </w:p>
    <w:p>
      <w:pPr>
        <w:pStyle w:val="Normal"/>
        <w:rPr/>
      </w:pPr>
      <w:r>
        <w:rPr/>
      </w:r>
    </w:p>
    <w:p>
      <w:pPr>
        <w:pStyle w:val="Normal"/>
        <w:rPr/>
      </w:pPr>
      <w:r>
        <w:rPr/>
        <w:t>3.  If Mr. Brown is having difficulty getting his students to answer questions correctly I would start by observing how he is teaching.  Sometimes teachers don’t realize that what they are teaching isn’t sinking in with students.  Maybe Mr. Brown is teaching too high for the students or assumes they should know information that has not been scaffold.  Sometimes we become inpatient and demand students parrot what we say without fully teaching them what we want them to learn.  I would set up a meeting with Mr. Brown to talk about what he sees as barriers in his classroom.  I would like to find out how he reduces his stress level when he becomes frustrated.  Does he have any hobbies or social outlets in place to support him out of the school environment?   I would essentially be using cognitive coaching to help him better understand what his learning objective is for the lesson.  I would acknowledge his frustrations and share that I want to help him feel better about his students’ learning since that is our shared goal.  I would schedule a time to observe his teaching.  While observing, I would be watching for the things we discussed in our earlier meeting.  I would then schedule a follow up meeting with Mr. Brown to share my observations and ask how he felt the lesson went.    It would be important to point out that Mr. Brown actually has a lot of power in getting the students to answer correctly when he has a well thought out lesson.  This can be very empowering.  I would make the correlation between his positive feelings and student learning.</w:t>
      </w:r>
    </w:p>
    <w:p>
      <w:pPr>
        <w:pStyle w:val="Normal"/>
        <w:rPr/>
      </w:pPr>
      <w:r>
        <w:rPr/>
      </w:r>
    </w:p>
    <w:p>
      <w:pPr>
        <w:pStyle w:val="Normal"/>
        <w:rPr/>
      </w:pPr>
      <w:r>
        <w:rPr/>
        <w:t>4.  I can certainly understand how Mrs. Jones gets frustrated when having to discipline the same students every day, however, she needs an opportunity to learn that students don’t misbehave to personally upset her.  They misbehave because they can.  One way I would support Mrs. Jones is to make sure she knows the school wide discipline program.  When she has a student misbehave she should follow the program and the program will guide the consequences.  Students need to understand the structure of the discipline plan.  If they misbehave once, they are given a warning.  Twice they lose recess.  Three times a parent is called and the fourth time they go to the office.  The consequences are clearly laid out and if a student makes the choice to misbehave they fully understand the consequence.  It is not personal.  When the teacher follows the plan it is fair and consistent for all.  I believe Mrs. Jones will realize that a school wide discipline plan brings structure to both teachers and students and there are no more good guys and bad guys.</w:t>
      </w:r>
    </w:p>
    <w:p>
      <w:pPr>
        <w:pStyle w:val="Normal"/>
        <w:rPr/>
      </w:pPr>
      <w:r>
        <w:rPr/>
      </w:r>
    </w:p>
    <w:p>
      <w:pPr>
        <w:pStyle w:val="Normal"/>
        <w:rPr/>
      </w:pPr>
      <w:r>
        <w:rPr/>
        <w:t>5.  How wonderful to have such a skilled teacher on staff that has developed outstanding classroom management techniques.  I would applaud this teacher and ask if she would mind sharing some of her techniques at a staff meeting.  I would continue to praise her resourcefulness and ask if she would look at another approach to complement what she is already doing.  Since she has such a great track record she is the perfect candidate to move her students up another notch to making them more responsible for their behavior.  I would approach it as a challenge for both the teacher and students.  I would give all of them great praise for accepting the challenge.  I would be trying to get them to “buy in” to being their best, essentially coaching them to strive higher.  I would offer the teacher opportunities to observe other grade levels to get ideas.  I would check in frequently to see how she is doing and to offer encouragement.  I would also try to encourage other teachers to work together to achieve similar resul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tyle>
  <w:style w:type="paragraph" w:styleId="Addressee">
    <w:name w:val="Envelope Address"/>
    <w:basedOn w:val="Normal"/>
    <w:pPr>
      <w:ind w:left="2880" w:hanging="0"/>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04:06:00Z</dcterms:created>
  <dc:creator>The Broderson's</dc:creator>
  <dc:description/>
  <cp:keywords/>
  <dc:language>en-US</dc:language>
  <cp:lastModifiedBy>The Broderson's</cp:lastModifiedBy>
  <dcterms:modified xsi:type="dcterms:W3CDTF">2008-05-26T04:10:00Z</dcterms:modified>
  <cp:revision>3</cp:revision>
  <dc:subject/>
  <dc:title>Sue Broderson</dc:title>
</cp:coreProperties>
</file>